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061321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3297966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